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37970</wp:posOffset>
                </wp:positionV>
                <wp:extent cx="6673850" cy="110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3"/>
                              <w:gridCol w:w="323"/>
                              <w:gridCol w:w="326"/>
                              <w:gridCol w:w="326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33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é odpovědi pro test    912-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testu: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91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121.1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3"/>
                        <w:gridCol w:w="323"/>
                        <w:gridCol w:w="326"/>
                        <w:gridCol w:w="326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33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é odpovědi pro test    912-1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testu: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912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797175</wp:posOffset>
                </wp:positionV>
                <wp:extent cx="6673850" cy="1107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é odpovědi pro test    111-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Číslo testu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 111-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220.25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é odpovědi pro test    111-2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Číslo testu:</w:t>
                            </w:r>
                            <w:r>
                              <w:rPr>
                                <w:sz w:val="20"/>
                              </w:rPr>
                              <w:t xml:space="preserve">    111-2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049395</wp:posOffset>
                </wp:positionV>
                <wp:extent cx="6673850" cy="1107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é odpovědi pro test    311-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Číslo testu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 311 -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318.85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é odpovědi pro test    311-2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Číslo testu:</w:t>
                            </w:r>
                            <w:r>
                              <w:rPr>
                                <w:sz w:val="20"/>
                              </w:rPr>
                              <w:t xml:space="preserve">   311 -2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5301615</wp:posOffset>
                </wp:positionV>
                <wp:extent cx="6673850" cy="11074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a příjmení: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>Číslo testu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417.45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a příjmení: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>Číslo testu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546850</wp:posOffset>
                </wp:positionV>
                <wp:extent cx="6673850" cy="11074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a příjmení: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testu: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515.5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a příjmení: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testu: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7806690</wp:posOffset>
                </wp:positionV>
                <wp:extent cx="6673850" cy="11074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a příjmení: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testu: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614.7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a příjmení: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testu: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9058910</wp:posOffset>
                </wp:positionV>
                <wp:extent cx="6673850" cy="11074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8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a příjmení: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testu: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713.3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8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a příjmení: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97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testu: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285750</wp:posOffset>
                </wp:positionV>
                <wp:extent cx="6673850" cy="11074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4"/>
                              <w:gridCol w:w="324"/>
                              <w:gridCol w:w="327"/>
                              <w:gridCol w:w="327"/>
                              <w:gridCol w:w="328"/>
                              <w:gridCol w:w="328"/>
                              <w:gridCol w:w="329"/>
                              <w:gridCol w:w="328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9"/>
                              <w:gridCol w:w="331"/>
                              <w:gridCol w:w="329"/>
                              <w:gridCol w:w="328"/>
                              <w:gridCol w:w="328"/>
                              <w:gridCol w:w="331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28"/>
                              <w:gridCol w:w="330"/>
                              <w:gridCol w:w="328"/>
                              <w:gridCol w:w="329"/>
                              <w:gridCol w:w="328"/>
                              <w:gridCol w:w="329"/>
                              <w:gridCol w:w="328"/>
                              <w:gridCol w:w="335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91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é odpovědi pro testy    111-1 a 311-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Číslo testu: 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11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11-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87.2pt;mso-wrap-distance-left:7.05pt;mso-wrap-distance-right:7.05pt;mso-wrap-distance-top:0pt;mso-wrap-distance-bottom:0pt;margin-top:22.5pt;mso-position-vertical-relative:page;margin-left:-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4"/>
                        <w:gridCol w:w="324"/>
                        <w:gridCol w:w="327"/>
                        <w:gridCol w:w="327"/>
                        <w:gridCol w:w="328"/>
                        <w:gridCol w:w="328"/>
                        <w:gridCol w:w="329"/>
                        <w:gridCol w:w="328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9"/>
                        <w:gridCol w:w="331"/>
                        <w:gridCol w:w="329"/>
                        <w:gridCol w:w="328"/>
                        <w:gridCol w:w="328"/>
                        <w:gridCol w:w="331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28"/>
                        <w:gridCol w:w="330"/>
                        <w:gridCol w:w="328"/>
                        <w:gridCol w:w="329"/>
                        <w:gridCol w:w="328"/>
                        <w:gridCol w:w="329"/>
                        <w:gridCol w:w="328"/>
                        <w:gridCol w:w="335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491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é odpovědi pro testy    111-1 a 311-1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Číslo testu: </w:t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11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11-1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55:00Z</dcterms:created>
  <dc:creator>Vrána Oldřich ml.</dc:creator>
  <dc:description/>
  <dc:language>en-US</dc:language>
  <cp:lastModifiedBy>j</cp:lastModifiedBy>
  <cp:lastPrinted>2003-03-16T16:01:00Z</cp:lastPrinted>
  <dcterms:modified xsi:type="dcterms:W3CDTF">2008-01-22T18:51:00Z</dcterms:modified>
  <cp:revision>7</cp:revision>
  <dc:subject/>
  <dc:title>Jméno a příjmení:</dc:title>
</cp:coreProperties>
</file>